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E.M.E.F. Aldrovando Santana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1 - MANHÃ               LOCADO ()      SME (x )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ÓLEO DIES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42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Prefeitura Municipal, Parada nº 01 Açougue Bovinos, Parada nº 02 EEEF. Moysés Viana, Parada nº 03 EEEM. Nossa Senhora, Parada nº 04 EEEM. Cyrino Azevedo, Tajamar, Estrada Principal,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24,39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4.878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6:3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3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3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3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:30 mi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15,47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8,92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 xml:space="preserve"> </w:t>
    </w: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10-04T13:52:00Z</cp:lastPrinted>
  <dcterms:modified xsi:type="dcterms:W3CDTF">2021-10-04T16:52:00Z</dcterms:modified>
  <cp:revision>32</cp:revision>
  <dc:subject/>
  <dc:title>ÍTEM</dc:title>
</cp:coreProperties>
</file>